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899268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7776906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